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AVEL EXPENSE CLAIM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PLEASE TYPE TO AVOID ANY MISREAD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turn to EGU Office, 5 rue René Descartes, 67084 Strasbourg Cedex, Franc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of claimant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ll address………………………………………………………………...........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 address …………………………………………………………………………..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RPOSE OF TRAVE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tion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le of meeting or names of persons visited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art from home</w:t>
        <w:tab/>
        <w:tab/>
        <w:tab/>
        <w:t>Time…………    Date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rive at destination</w:t>
        <w:tab/>
        <w:tab/>
        <w:tab/>
        <w:t>Time……....…    Date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arture from destination</w:t>
        <w:tab/>
        <w:t>Time ……......… Date ………………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rrive at home </w:t>
        <w:tab/>
        <w:tab/>
        <w:tab/>
        <w:t>Time……..…….  Date……………….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TAL CLAIM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supply original invoices (train and/or flight tickets with boarding card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ount to be reimbursed (Euros): 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YMENT BY CHECK IN EUROS OR BY BANK TRANSFE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For bank transfer please complete with the following detail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CIPIEN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BAN 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nk account number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ll Name of recipient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ipient complete addres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AN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e BIC/SWIFT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me of Bank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nk complete addres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……………………………….Signature…………………………………………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jc w:val="center"/>
      <w:rPr>
        <w:rFonts w:ascii="Arial" w:hAnsi="Arial" w:cs="Arial"/>
        <w:lang w:val="fr-FR"/>
      </w:rPr>
    </w:pPr>
    <w:r>
      <w:rPr>
        <w:rFonts w:cs="Arial" w:ascii="Arial" w:hAnsi="Arial"/>
        <w:lang w:val="fr-FR"/>
      </w:rPr>
      <w:t>5 rue René Descartes 67084 Strasbourg Cedex, France</w:t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el. : 33 (0)3 88 45 01 91 - Fax. :33 (0)3 88 60 38 87 – Email : Roland.Schlich@eost.u-strasbg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center" w:pos="4536" w:leader="none"/>
        <w:tab w:val="right" w:pos="9072" w:leader="none"/>
      </w:tabs>
      <w:ind w:left="360" w:hanging="0"/>
      <w:rPr/>
    </w:pPr>
    <w:r>
      <w:rPr>
        <w:rFonts w:cs="Arial" w:ascii="Arial" w:hAnsi="Arial"/>
        <w:b/>
        <w:bCs/>
        <w:shadow/>
        <w:spacing w:val="-15"/>
        <w:sz w:val="120"/>
        <w:szCs w:val="120"/>
      </w:rPr>
      <w:drawing>
        <wp:inline distT="0" distB="0" distL="0" distR="0">
          <wp:extent cx="676910" cy="786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8" r="-3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78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bCs/>
        <w:shadow/>
        <w:spacing w:val="-15"/>
        <w:sz w:val="120"/>
        <w:szCs w:val="120"/>
      </w:rPr>
      <w:tab/>
      <w:t>EGU</w:t>
    </w:r>
  </w:p>
  <w:p>
    <w:pPr>
      <w:pStyle w:val="Heading4"/>
      <w:jc w:val="center"/>
      <w:rPr>
        <w:rFonts w:ascii="Arial" w:hAnsi="Arial" w:cs="Arial"/>
        <w:lang w:val="fr-FR"/>
      </w:rPr>
    </w:pPr>
    <w:r>
      <w:rPr>
        <w:rFonts w:cs="Arial" w:ascii="Arial" w:hAnsi="Arial"/>
        <w:lang w:val="fr-FR"/>
      </w:rPr>
      <w:t>European Geosciences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autoSpaceDE w:val="false"/>
      <w:spacing w:lineRule="atLeast" w:line="240"/>
      <w:jc w:val="both"/>
      <w:outlineLvl w:val="3"/>
    </w:pPr>
    <w:rPr>
      <w:rFonts w:ascii="Palatino" w:hAnsi="Palatino" w:cs="Palatino"/>
      <w:b/>
      <w:bCs/>
      <w:spacing w:val="-3"/>
      <w:sz w:val="29"/>
      <w:szCs w:val="29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widowControl w:val="false"/>
      <w:autoSpaceDE w:val="false"/>
    </w:pPr>
    <w:rPr>
      <w:rFonts w:ascii="Palatino" w:hAnsi="Palatino" w:cs="Palatino"/>
      <w:sz w:val="20"/>
      <w:lang w:val="en-US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3:26:00Z</dcterms:created>
  <dc:creator>marie</dc:creator>
  <dc:description/>
  <cp:keywords/>
  <dc:language>en-US</dc:language>
  <cp:lastModifiedBy>Roland SCHLICH</cp:lastModifiedBy>
  <cp:lastPrinted>2009-10-11T23:35:00Z</cp:lastPrinted>
  <dcterms:modified xsi:type="dcterms:W3CDTF">2011-04-30T12:02:00Z</dcterms:modified>
  <cp:revision>13</cp:revision>
  <dc:subject/>
  <dc:title>European Geosciences Union</dc:title>
</cp:coreProperties>
</file>